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701"/>
        <w:gridCol w:w="3260"/>
        <w:gridCol w:w="283"/>
        <w:gridCol w:w="1701"/>
        <w:gridCol w:w="3260"/>
      </w:tblGrid>
      <w:tr>
        <w:trPr>
          <w:trHeight w:val="257" w:hRule="exac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azník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ant</w:t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zákazníka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projektanta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IR TECHNIC Clima s.r.o.</w:t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kontaktu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ladní data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5102" w:leader="none"/>
          <w:tab w:val="left" w:pos="793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rob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zduchotechnická jednot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Řad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Mandík M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  <w:tab w:val="left" w:pos="5102" w:leader="none"/>
          <w:tab w:val="left" w:pos="7937" w:leader="none"/>
        </w:tabs>
        <w:autoSpaceDE w:val="false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ozměry zařízení   (DxŠx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4622 x 1345 x 20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elikos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0"/>
          <w:szCs w:val="20"/>
        </w:rPr>
        <w:t>M5,6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  <w:tab w:val="left" w:pos="5102" w:leader="none"/>
          <w:tab w:val="left" w:pos="796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rysové rozměry   (DxŠx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32 x 1445 x 20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oušťka panel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00</w:t>
      </w:r>
    </w:p>
    <w:p>
      <w:pPr>
        <w:pStyle w:val="Normal"/>
        <w:widowControl w:val="false"/>
        <w:tabs>
          <w:tab w:val="clear" w:pos="720"/>
          <w:tab w:val="left" w:pos="2955" w:leader="none"/>
          <w:tab w:val="left" w:pos="3402" w:leader="none"/>
          <w:tab w:val="left" w:pos="5102" w:leader="none"/>
          <w:tab w:val="left" w:pos="779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Hmotnost jednot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92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bjemová hmotnost izol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/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</w:t>
      </w:r>
    </w:p>
    <w:p>
      <w:pPr>
        <w:pStyle w:val="Normal"/>
        <w:widowControl w:val="false"/>
        <w:tabs>
          <w:tab w:val="clear" w:pos="720"/>
          <w:tab w:val="left" w:pos="2955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Hmotnost přiložených doplňků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Uchycení: </w:t>
      </w:r>
      <w:r>
        <w:rPr>
          <w:rFonts w:cs="Arial" w:ascii="Arial" w:hAnsi="Arial"/>
          <w:b/>
          <w:bCs/>
          <w:sz w:val="16"/>
          <w:szCs w:val="16"/>
        </w:rPr>
        <w:t xml:space="preserve"> základový rám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ějš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lakováno RAL 900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iz jednotlivé bloky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koncových elementů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lakováno RAL 701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držáků vestaveb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iz jednotlivé blo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aniček odvodu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nerez 1.4301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lakováno RAL 7016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Provedení: </w:t>
      </w:r>
      <w:r>
        <w:rPr>
          <w:rFonts w:cs="Arial" w:ascii="Arial" w:hAnsi="Arial"/>
          <w:b/>
          <w:bCs/>
          <w:sz w:val="16"/>
          <w:szCs w:val="16"/>
        </w:rPr>
        <w:t xml:space="preserve"> vnitřní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šechny údaje jsou vztaženy na standardní podmínky hustoty vzduchu 1.2 kg/m3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edpokládaný rozsah pracovních teplot  -30°C až +40°C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677" w:leader="none"/>
          <w:tab w:val="left" w:pos="762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Základní konstrukční provedení shodné 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MODEL BOX MB 117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EUROVENT energetická klasifikace</w:t>
      </w:r>
    </w:p>
    <w:p>
      <w:pPr>
        <w:pStyle w:val="Normal"/>
        <w:widowControl w:val="false"/>
        <w:tabs>
          <w:tab w:val="clear" w:pos="720"/>
          <w:tab w:val="left" w:pos="467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UROVENT Diploma Nr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4860290</wp:posOffset>
            </wp:positionH>
            <wp:positionV relativeFrom="paragraph">
              <wp:posOffset>46355</wp:posOffset>
            </wp:positionV>
            <wp:extent cx="1619885" cy="1619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17.04.016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 dimenzování ventilátorů je použita suchá tlaková ztráta na chladičích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Technické údaje jednot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dvo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tok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40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400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xter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ychlost vzduchu ve sv.průřez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/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2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2.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425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Zimní návrhová teplo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-15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EUROVENT RS 6/C/005-2019, opláštění s minerální vatou ME65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echanická stabili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D1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těsnost skříně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L2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těsnost mezi filtrem a rám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 xml:space="preserve"> &lt; 0,5% - F9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é ztráty panel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T1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pelné mosty</w:t>
        <w:tab/>
      </w:r>
      <w:r>
        <w:rPr>
          <w:rFonts w:cs="Arial" w:ascii="Arial" w:hAnsi="Arial"/>
          <w:b/>
          <w:bCs/>
          <w:sz w:val="24"/>
          <w:szCs w:val="24"/>
        </w:rPr>
        <w:t>TB1</w:t>
      </w:r>
    </w:p>
    <w:tbl>
      <w:tblPr>
        <w:tblW w:w="8220" w:type="dxa"/>
        <w:jc w:val="left"/>
        <w:tblInd w:w="0" w:type="dxa"/>
        <w:tblLayout w:type="fixed"/>
        <w:tblCellMar>
          <w:top w:w="3" w:type="dxa"/>
          <w:left w:w="0" w:type="dxa"/>
          <w:bottom w:w="3" w:type="dxa"/>
          <w:right w:w="0" w:type="dxa"/>
        </w:tblCellMar>
      </w:tblPr>
      <w:tblGrid>
        <w:gridCol w:w="3685"/>
        <w:gridCol w:w="567"/>
        <w:gridCol w:w="567"/>
        <w:gridCol w:w="567"/>
        <w:gridCol w:w="567"/>
        <w:gridCol w:w="567"/>
        <w:gridCol w:w="567"/>
        <w:gridCol w:w="567"/>
        <w:gridCol w:w="566"/>
      </w:tblGrid>
      <w:tr>
        <w:trPr>
          <w:trHeight w:val="217" w:hRule="exac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Útlum pláště v pásmu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Hz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8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.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.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.8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.8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1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odle nařízení EU1253/2014:  Větrací jednotka pro jiné než obytné budovy ( NRVU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ErP 2018 vyhovuje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zařízení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bousměrná větrací jednotka ( BVU )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pohon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hon s proměnnými otáčkami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systému pro zpětné získávání tepla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rotační regenerační výměník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ějších úniků vzduchu při - 40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margin">
              <wp:posOffset>5760085</wp:posOffset>
            </wp:positionH>
            <wp:positionV relativeFrom="paragraph">
              <wp:posOffset>102870</wp:posOffset>
            </wp:positionV>
            <wp:extent cx="720090" cy="10172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4.79%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ějších úniků vzduchu při +40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2.49%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itřních úniků vzduchu při  25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2.34%</w:t>
      </w:r>
    </w:p>
    <w:p>
      <w:pPr>
        <w:pStyle w:val="Normal"/>
        <w:widowControl w:val="false"/>
        <w:tabs>
          <w:tab w:val="clear" w:pos="720"/>
          <w:tab w:val="left" w:pos="4648" w:leader="none"/>
          <w:tab w:val="left" w:pos="5081" w:leader="none"/>
          <w:tab w:val="left" w:pos="5187" w:leader="none"/>
          <w:tab w:val="left" w:pos="7231" w:leader="none"/>
          <w:tab w:val="left" w:pos="7833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lotní účinnost systému ZZ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1: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_limit  20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7.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3.0</w:t>
      </w:r>
    </w:p>
    <w:p>
      <w:pPr>
        <w:pStyle w:val="Normal"/>
        <w:widowControl w:val="false"/>
        <w:tabs>
          <w:tab w:val="clear" w:pos="720"/>
          <w:tab w:val="left" w:pos="4691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vod: statická účinnost ventilátor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fa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6.9</w:t>
      </w:r>
    </w:p>
    <w:p>
      <w:pPr>
        <w:pStyle w:val="Normal"/>
        <w:widowControl w:val="false"/>
        <w:tabs>
          <w:tab w:val="clear" w:pos="720"/>
          <w:tab w:val="left" w:pos="4552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vod: statická účinnost vent. dle Nařízení (EU) 327/2011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sta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4.1</w:t>
      </w:r>
    </w:p>
    <w:p>
      <w:pPr>
        <w:pStyle w:val="Normal"/>
        <w:widowControl w:val="false"/>
        <w:tabs>
          <w:tab w:val="clear" w:pos="720"/>
          <w:tab w:val="left" w:pos="4691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: statická účinnost ventilátor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fa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7.5</w:t>
      </w:r>
    </w:p>
    <w:p>
      <w:pPr>
        <w:pStyle w:val="Normal"/>
        <w:widowControl w:val="false"/>
        <w:tabs>
          <w:tab w:val="clear" w:pos="720"/>
          <w:tab w:val="left" w:pos="4552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: statická účinnost vent. dle Nařízení (EU) 327/2011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sta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4.1</w:t>
      </w:r>
    </w:p>
    <w:p>
      <w:pPr>
        <w:pStyle w:val="Normal"/>
        <w:widowControl w:val="false"/>
        <w:tabs>
          <w:tab w:val="clear" w:pos="720"/>
          <w:tab w:val="left" w:pos="4504" w:leader="none"/>
          <w:tab w:val="left" w:pos="5081" w:leader="none"/>
          <w:tab w:val="left" w:pos="5187" w:leader="none"/>
          <w:tab w:val="left" w:pos="6674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Měrný příkon větracích součástí: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 in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 int_limit  20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1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065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21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nitřní tlaková ztráta větracích součástí: přívod / od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int su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int ex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7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66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nitřní tlak.ztráta nevětracích součástí: přívod / od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add su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add ex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44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85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Pro výkon a energetickou účinnost zařízení je velmi důležitá pravidelná výměna filtračních vložek. V technické specifikaci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uvedené maximální doporučené koncové tlakové ztráty nemají být překročeny. V systému MaR je nutné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použít diferenční manometr s optickým nebo akustickým upozorněním při dosažení koncové tlakové ztráty filtrů.    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margin">
              <wp:posOffset>5831840</wp:posOffset>
            </wp:positionH>
            <wp:positionV relativeFrom="paragraph">
              <wp:posOffset>37465</wp:posOffset>
            </wp:positionV>
            <wp:extent cx="648335" cy="7480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Zařízení je zařazeno v energetické  třídě A dle RLT-certifikační směrnice.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dvod</w:t>
      </w:r>
    </w:p>
    <w:p>
      <w:pPr>
        <w:pStyle w:val="Normal"/>
        <w:widowControl w:val="false"/>
        <w:tabs>
          <w:tab w:val="clear" w:pos="720"/>
          <w:tab w:val="left" w:pos="2139" w:leader="none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F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51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011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SF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SFP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SFP2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Třída příkonu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1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průřezové rychlosti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3</w:t>
      </w:r>
    </w:p>
    <w:p>
      <w:pPr>
        <w:pStyle w:val="Normal"/>
        <w:widowControl w:val="false"/>
        <w:tabs>
          <w:tab w:val="clear" w:pos="720"/>
          <w:tab w:val="left" w:pos="467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řída ZZT</w:t>
        <w:tab/>
      </w:r>
      <w:r>
        <w:rPr>
          <w:rFonts w:cs="Arial" w:ascii="Arial" w:hAnsi="Arial"/>
          <w:b/>
          <w:bCs/>
          <w:sz w:val="24"/>
          <w:szCs w:val="24"/>
        </w:rPr>
        <w:t>H1</w:t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6520"/>
        <w:gridCol w:w="2551"/>
        <w:gridCol w:w="567"/>
        <w:gridCol w:w="567"/>
      </w:tblGrid>
      <w:tr>
        <w:trPr>
          <w:trHeight w:val="275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vodní část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řezová rychlos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/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300" w:before="0" w:after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16"/>
          <w:szCs w:val="16"/>
        </w:rPr>
        <w:t>Klapka, těsnostní třída 2 EN1751:20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ější 1x4 N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t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ložení filtrační vložky: 2 x   287 x 370 mm, 2 x   440 x 370 mm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rezerv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8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filtrace, 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(F7) ePM10 75%  - kapsový filtr 630 mm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S PAK 85 - syntetický</w:t>
      </w:r>
    </w:p>
    <w:p>
      <w:pPr>
        <w:pStyle w:val="Normal"/>
        <w:widowControl w:val="false"/>
        <w:tabs>
          <w:tab w:val="clear" w:pos="720"/>
          <w:tab w:val="left" w:pos="2902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iltrační plocha celk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.58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locha filtru na m2 průřez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/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2.36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áteč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4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povolená koncová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50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koncová tlak. ztráta dle EN1305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Energetická třída A 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sluha filtrů z čisté strany, filtry v ližinách, vyjímatelné na stranu obsluhy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tační rekuper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ýpočtový bod pro zimní provoz</w:t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dvod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15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0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0.0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3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4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6.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0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Účinnost reku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0.0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ý zis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3.2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ýpočtový bod pro letní provoz</w:t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dvod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4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8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2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0.0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9.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2.6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6.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4.9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Účinnost reku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6.6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ý zis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.9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Obecné technické informace</w:t>
      </w:r>
    </w:p>
    <w:p>
      <w:pPr>
        <w:pStyle w:val="Normal"/>
        <w:widowControl w:val="false"/>
        <w:tabs>
          <w:tab w:val="clear" w:pos="720"/>
          <w:tab w:val="left" w:pos="2167" w:leader="none"/>
          <w:tab w:val="left" w:pos="297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uchá teplotní účinnos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, dry1: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7.4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2979" w:leader="none"/>
          <w:tab w:val="left" w:pos="3402" w:leader="none"/>
          <w:tab w:val="left" w:pos="6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nergetická účinnost reku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5.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účinnosti ZZ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1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měr kol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oto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x 400V/85Hz, 90W, 0.37A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ška vln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ruh poh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C motor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7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áčky motor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400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7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áčky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 ± 2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7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ruh výměníku: Kondenzační, těsnění kartáčové, ROV ST 200/1040-T-1-C-V0-G-16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7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rekvenční měnič M1, 0,37 kW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C51 0,37 Kw  3x380-480V, IP2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ryt svorek, M1, FC51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ema Type 1 kit, M1 0,37-0,75 kW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ací panel,FC51 IP20, VLT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anel LCP 11-bez potenciometru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ní ohřívač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et řa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opné médiu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oda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eplo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0.0/60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787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6.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ůtok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42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7956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6.0 (max. 49.3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0.9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itřní objem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.3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2.3 (max. 50.2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ípojk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řezová rychl. na lamelové ploš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/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63</w:t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 rám pro kapilár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ód: HW - BR.G - 2.0 - 585 - 722 - 3R - 10 - CUAL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ní chladič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 eliminátor kap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dvod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dtlak na sif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720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et řa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hladící médiu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od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ýpočtový bod pro letní provoz - Provoz jako chladič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9.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eplo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.0/17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787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6.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ůtok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27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7956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.06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7.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ípojk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2.8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ztráta suchého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mokrého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33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řezová rychl. na lamelové ploš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/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2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itřní objem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.0</w:t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OZNÁMKA:  Tento díl nebyl vypočten žádnou součástí Euroventem certifikovaného software.</w:t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ná komor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nerez 1.430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nerez 1.4301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00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a vanič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dvod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dtlak na sif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87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panel na šroub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til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le EUROVEN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le RLT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ventilátorového agregátu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elkový dopravní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41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GR35I-ZID.DC.CR, 1 ks, způsob řízení : 0-10V D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tat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9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24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 s EC technologi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ynam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mpozitové oběžné kolo typ ZAbluef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vestavbo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2773" w:leader="none"/>
          <w:tab w:val="left" w:pos="3402" w:leader="none"/>
          <w:tab w:val="left" w:pos="3969" w:leader="none"/>
          <w:tab w:val="left" w:pos="667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tok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_SFP(SFP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51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516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3969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xter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SF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3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Jmenovité parametry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rametry v pracovním bodě: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3969" w:leader="none"/>
          <w:tab w:val="left" w:pos="726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~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</w:p>
    <w:p>
      <w:pPr>
        <w:pStyle w:val="Normal"/>
        <w:widowControl w:val="false"/>
        <w:tabs>
          <w:tab w:val="clear" w:pos="720"/>
          <w:tab w:val="left" w:pos="2926" w:leader="none"/>
          <w:tab w:val="left" w:pos="3402" w:leader="none"/>
          <w:tab w:val="left" w:pos="3969" w:leader="none"/>
          <w:tab w:val="left" w:pos="7178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3969" w:leader="none"/>
          <w:tab w:val="left" w:pos="7130" w:leader="none"/>
          <w:tab w:val="left" w:pos="7654" w:leader="none"/>
          <w:tab w:val="left" w:pos="8588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ystémový 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8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m / Pref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87 / 2.75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3969" w:leader="none"/>
          <w:tab w:val="left" w:pos="726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.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8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89</w:t>
      </w:r>
    </w:p>
    <w:p>
      <w:pPr>
        <w:pStyle w:val="Normal"/>
        <w:widowControl w:val="false"/>
        <w:tabs>
          <w:tab w:val="clear" w:pos="720"/>
          <w:tab w:val="left" w:pos="2701" w:leader="none"/>
          <w:tab w:val="left" w:pos="3402" w:leader="none"/>
          <w:tab w:val="left" w:pos="3969" w:leader="none"/>
          <w:tab w:val="left" w:pos="6952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táč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1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áčky / Otáčky max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800 / 31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823 / 3100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231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: EC blue s integrovaným řízením, třída účinn.IE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Účinnost agreg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8.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8.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-faktor: 140, diferenční tlak v dýze při jmenovitém průtoku: 816 P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vinutí: aktivní teplotní management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0" w:type="dxa"/>
          <w:bottom w:w="3" w:type="dxa"/>
          <w:right w:w="0" w:type="dxa"/>
        </w:tblCellMar>
      </w:tblPr>
      <w:tblGrid>
        <w:gridCol w:w="3402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wA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3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Oktávové pásmo [Hz] / Lw [dB]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(A)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oučet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výtlaku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4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2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6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5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9.8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9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6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1.1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0.4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sán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1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7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2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7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6.7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3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4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.5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5.6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okol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2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2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2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6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2.7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1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1.3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.6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, uzamykatelné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Poznámka: Vliv zabudování ventilátoru je zahrnut do výpočtu pracovního bodu. Ve výpočtu podle směrnice Eurovent je ventilator dimenzován na tlakovou ztrátu suchého chladiče.  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ní osaze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6520"/>
        <w:gridCol w:w="2551"/>
        <w:gridCol w:w="567"/>
        <w:gridCol w:w="567"/>
      </w:tblGrid>
      <w:tr>
        <w:trPr>
          <w:trHeight w:val="275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vodní část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řezová rychlos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/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, těsnostní třída 2 EN1751:20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ější 1x4 N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t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ložení filtrační vložky: 2 x   287 x 370 mm, 2 x   440 x 370 mm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rezerv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filtrace, 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(M5) ePM10 60% - kapsový filtr 500 mm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S PAK 55 - syntetický</w:t>
      </w:r>
    </w:p>
    <w:p>
      <w:pPr>
        <w:pStyle w:val="Normal"/>
        <w:widowControl w:val="false"/>
        <w:tabs>
          <w:tab w:val="clear" w:pos="720"/>
          <w:tab w:val="left" w:pos="2902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iltrační plocha celk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.00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locha filtru na m2 průřez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/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.44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áteč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2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povolená koncová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50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koncová tlak. ztráta dle EN1305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Energetická třída A 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sluha filtrů z čisté strany, filtry v ližinách, vyjímatelné na stranu obsluhy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til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le EUROVEN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le RLT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ventilátorového agregátu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elkový dopravní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7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71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GR35I-ZID.DC.CR, 1 ks, způsob řízení : 0-10V D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tat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5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64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 s EC technologi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ynam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mpozitové oběžné kolo typ ZAbluef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vestavbo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3</w:t>
      </w:r>
    </w:p>
    <w:p>
      <w:pPr>
        <w:pStyle w:val="Normal"/>
        <w:widowControl w:val="false"/>
        <w:tabs>
          <w:tab w:val="clear" w:pos="720"/>
          <w:tab w:val="left" w:pos="2773" w:leader="none"/>
          <w:tab w:val="left" w:pos="3402" w:leader="none"/>
          <w:tab w:val="left" w:pos="3969" w:leader="none"/>
          <w:tab w:val="left" w:pos="667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tok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_SFP(SFP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1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11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3969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xter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SF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2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Jmenovité parametry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rametry v pracovním bodě: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3969" w:leader="none"/>
          <w:tab w:val="left" w:pos="726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~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</w:p>
    <w:p>
      <w:pPr>
        <w:pStyle w:val="Normal"/>
        <w:widowControl w:val="false"/>
        <w:tabs>
          <w:tab w:val="clear" w:pos="720"/>
          <w:tab w:val="left" w:pos="2926" w:leader="none"/>
          <w:tab w:val="left" w:pos="3402" w:leader="none"/>
          <w:tab w:val="left" w:pos="3969" w:leader="none"/>
          <w:tab w:val="left" w:pos="7178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3969" w:leader="none"/>
          <w:tab w:val="left" w:pos="7130" w:leader="none"/>
          <w:tab w:val="left" w:pos="7654" w:leader="none"/>
          <w:tab w:val="left" w:pos="8588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ystémový 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2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m / Pref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26 / 1.90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3969" w:leader="none"/>
          <w:tab w:val="left" w:pos="726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.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0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01</w:t>
      </w:r>
    </w:p>
    <w:p>
      <w:pPr>
        <w:pStyle w:val="Normal"/>
        <w:widowControl w:val="false"/>
        <w:tabs>
          <w:tab w:val="clear" w:pos="720"/>
          <w:tab w:val="left" w:pos="2701" w:leader="none"/>
          <w:tab w:val="left" w:pos="3402" w:leader="none"/>
          <w:tab w:val="left" w:pos="3969" w:leader="none"/>
          <w:tab w:val="left" w:pos="6952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táč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1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áčky / Otáčky max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445 / 31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445 / 3100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231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: EC blue s integrovaným řízením, třída účinn.IE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Účinnost agreg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9.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9.3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-faktor: 140, diferenční tlak v dýze při jmenovitém průtoku: 816 P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vinutí: aktivní teplotní management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0" w:type="dxa"/>
          <w:bottom w:w="3" w:type="dxa"/>
          <w:right w:w="0" w:type="dxa"/>
        </w:tblCellMar>
      </w:tblPr>
      <w:tblGrid>
        <w:gridCol w:w="3402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wA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3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Oktávové pásmo [Hz] / Lw [dB]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(A)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oučet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výtlaku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7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8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4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7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3.2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2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9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.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9.9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sán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6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7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5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7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4.8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1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1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1.4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5.2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okol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9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9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1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1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9.1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6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7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7.2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, uzamykatelné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chranná mříž sacího ústí ventilátoru - ER40 / GR35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chranná mříž sacího ústí ventilátoru - ER40 / GR35 / RH3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amontováno na zařízení</w:t>
            </w:r>
          </w:p>
        </w:tc>
      </w:tr>
    </w:tbl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Poznámka: Vliv zabudování ventilátoru je zahrnut do výpočtu pracovního bodu. Ve výpočtu podle směrnice Eurovent je ventilator dimenzován na tlakovou ztrátu suchého chladiče.  </w:t>
      </w:r>
    </w:p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tační rekuper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ná komor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5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ní osaze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slušenství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3004"/>
        <w:gridCol w:w="1021"/>
        <w:gridCol w:w="850"/>
        <w:gridCol w:w="1361"/>
        <w:gridCol w:w="1701"/>
      </w:tblGrid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opis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nožství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omora</w:t>
            </w:r>
          </w:p>
        </w:tc>
      </w:tr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C, Vodní chladič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D, Volná komora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rekvenční měnič M1, 0,37 kW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C51 0,37 Kw  3x380-480V, IP20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B, Rotační rekuperátor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ryt svorek, M1, FC51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ema Type 1 kit, M1 0,37-0,75 kW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B, Rotační rekuperátor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ací panel,FC51 IP20, VLT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anel LCP 11-bez potenciometru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B, Rotační rekuperátor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791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chranná mříž sacího ústí ventilátoru - ER40 / GR35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chranná mříž sacího ústí ventilátoru - ER40 / GR35 / RH35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G, Ventilátor od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amontováno na zařízení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567" w:gutter="0" w:header="850" w:top="906" w:footer="539" w:bottom="5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480175" cy="74517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745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850" w:top="906" w:footer="539" w:bottom="5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xŠ: ODA=820x820 mm, SUP=820x820 mm, ETA=820x820 mm, EHA=820x820 mm</w:t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480175" cy="745172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745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xŠ: ODA=820x820 mm, SUP=820x820 mm, ETA=820x820 mm, EHA=820x820 mm</w:t>
      </w:r>
    </w:p>
    <w:sectPr>
      <w:headerReference w:type="default" r:id="rId11"/>
      <w:footerReference w:type="default" r:id="rId12"/>
      <w:type w:val="nextPage"/>
      <w:pgSz w:w="11906" w:h="16838"/>
      <w:pgMar w:left="1134" w:right="567" w:gutter="0" w:header="708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  <w:lang w:val="en-US" w:eastAsia="en-US"/>
      </w:rPr>
    </w:pPr>
    <w:r>
      <w:rPr>
        <w:rFonts w:cs="Arial" w:ascii="Arial" w:hAnsi="Arial"/>
        <w:sz w:val="4"/>
        <w:szCs w:val="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480175" cy="0"/>
              <wp:effectExtent l="0" t="5080" r="0" b="5080"/>
              <wp:wrapSquare wrapText="bothSides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510.2pt,0pt" stroked="t" o:allowincell="f" style="position:absolute;mso-position-horizontal-relative:margin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widowControl w:val="false"/>
      <w:tabs>
        <w:tab w:val="clear" w:pos="720"/>
        <w:tab w:val="left" w:pos="2854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 xml:space="preserve">Vypracoval: 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AhuMan 1.5.454.3 - rev.1076 ze dne 16.7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>
        <w:rFonts w:cs="Arial" w:ascii="Arial" w:hAnsi="Arial"/>
        <w:sz w:val="16"/>
        <w:szCs w:val="16"/>
      </w:rPr>
      <w:t>Jan Hájek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AhuMan 1.5.454.3 - rev.1076 ze dne 16.7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www.mandik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80" w:before="0" w:after="0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Normal"/>
      <w:widowControl w:val="false"/>
      <w:tabs>
        <w:tab w:val="clear" w:pos="720"/>
        <w:tab w:val="left" w:pos="2854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 xml:space="preserve">Vypracoval: 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AhuMan 1.5.454.3 - rev.1076 ze dne 16.7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>
        <w:rFonts w:cs="Arial" w:ascii="Arial" w:hAnsi="Arial"/>
        <w:sz w:val="16"/>
        <w:szCs w:val="16"/>
      </w:rPr>
      <w:t>Jan Hájek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AhuMan 1.5.454.3 - rev.1076 ze dne 16.7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www.mandik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80" w:before="0" w:after="0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Normal"/>
      <w:widowControl w:val="false"/>
      <w:tabs>
        <w:tab w:val="clear" w:pos="720"/>
        <w:tab w:val="left" w:pos="2854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 xml:space="preserve">Vypracoval: 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AhuMan 1.5.454.3 - rev.1076 ze dne 16.7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>
        <w:rFonts w:cs="Arial" w:ascii="Arial" w:hAnsi="Arial"/>
        <w:sz w:val="16"/>
        <w:szCs w:val="16"/>
      </w:rPr>
      <w:t>Jan Hájek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AhuMan 1.5.454.3 - rev.1076 ze dne 16.7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www.mandi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3087370</wp:posOffset>
          </wp:positionH>
          <wp:positionV relativeFrom="paragraph">
            <wp:posOffset>635</wp:posOffset>
          </wp:positionV>
          <wp:extent cx="1673225" cy="575945"/>
          <wp:effectExtent l="0" t="0" r="0" b="0"/>
          <wp:wrapNone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5904230</wp:posOffset>
          </wp:positionH>
          <wp:positionV relativeFrom="paragraph">
            <wp:posOffset>635</wp:posOffset>
          </wp:positionV>
          <wp:extent cx="503555" cy="504190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5003800</wp:posOffset>
          </wp:positionH>
          <wp:positionV relativeFrom="paragraph">
            <wp:posOffset>3175</wp:posOffset>
          </wp:positionV>
          <wp:extent cx="648335" cy="569595"/>
          <wp:effectExtent l="0" t="0" r="0" b="0"/>
          <wp:wrapNone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posOffset>0</wp:posOffset>
          </wp:positionH>
          <wp:positionV relativeFrom="paragraph">
            <wp:posOffset>107950</wp:posOffset>
          </wp:positionV>
          <wp:extent cx="2379980" cy="360045"/>
          <wp:effectExtent l="0" t="0" r="0" b="0"/>
          <wp:wrapNone/>
          <wp:docPr id="7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37998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40" w:before="0" w:after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widowControl w:val="false"/>
      <w:tabs>
        <w:tab w:val="clear" w:pos="720"/>
        <w:tab w:val="left" w:pos="3694" w:leader="none"/>
      </w:tabs>
      <w:autoSpaceDE w:val="false"/>
      <w:spacing w:lineRule="atLeast" w:line="8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24"/>
        <w:szCs w:val="24"/>
      </w:rPr>
      <w:t>Technická specifikace</w:t>
    </w:r>
  </w:p>
  <w:tbl>
    <w:tblPr>
      <w:tblW w:w="10205" w:type="dxa"/>
      <w:jc w:val="left"/>
      <w:tblInd w:w="-6" w:type="dxa"/>
      <w:tblLayout w:type="fixed"/>
      <w:tblCellMar>
        <w:top w:w="3" w:type="dxa"/>
        <w:left w:w="113" w:type="dxa"/>
        <w:bottom w:w="3" w:type="dxa"/>
        <w:right w:w="113" w:type="dxa"/>
      </w:tblCellMar>
    </w:tblPr>
    <w:tblGrid>
      <w:gridCol w:w="850"/>
      <w:gridCol w:w="1985"/>
      <w:gridCol w:w="3231"/>
      <w:gridCol w:w="1984"/>
      <w:gridCol w:w="567"/>
      <w:gridCol w:w="1588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5216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ČNB - II. etapa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588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M5,6</w:t>
          </w:r>
        </w:p>
      </w:tc>
    </w:tr>
    <w:tr>
      <w:trPr>
        <w:trHeight w:val="266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985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21JH016</w:t>
          </w:r>
        </w:p>
      </w:tc>
      <w:tc>
        <w:tcPr>
          <w:tcW w:w="5215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49.</w:t>
          </w:r>
        </w:p>
      </w:tc>
      <w:tc>
        <w:tcPr>
          <w:tcW w:w="2155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4.8.2021</w:t>
          </w:r>
        </w:p>
      </w:tc>
    </w:tr>
  </w:tbl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posOffset>3087370</wp:posOffset>
          </wp:positionH>
          <wp:positionV relativeFrom="paragraph">
            <wp:posOffset>635</wp:posOffset>
          </wp:positionV>
          <wp:extent cx="1673225" cy="575945"/>
          <wp:effectExtent l="0" t="0" r="0" b="0"/>
          <wp:wrapNone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posOffset>5904230</wp:posOffset>
          </wp:positionH>
          <wp:positionV relativeFrom="paragraph">
            <wp:posOffset>635</wp:posOffset>
          </wp:positionV>
          <wp:extent cx="503555" cy="504190"/>
          <wp:effectExtent l="0" t="0" r="0" b="0"/>
          <wp:wrapNone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posOffset>5003800</wp:posOffset>
          </wp:positionH>
          <wp:positionV relativeFrom="paragraph">
            <wp:posOffset>3175</wp:posOffset>
          </wp:positionV>
          <wp:extent cx="648335" cy="569595"/>
          <wp:effectExtent l="0" t="0" r="0" b="0"/>
          <wp:wrapNone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posOffset>0</wp:posOffset>
          </wp:positionH>
          <wp:positionV relativeFrom="paragraph">
            <wp:posOffset>107950</wp:posOffset>
          </wp:positionV>
          <wp:extent cx="2379980" cy="360045"/>
          <wp:effectExtent l="0" t="0" r="0" b="0"/>
          <wp:wrapNone/>
          <wp:docPr id="13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37998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40" w:before="0" w:after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widowControl w:val="false"/>
      <w:tabs>
        <w:tab w:val="clear" w:pos="720"/>
        <w:tab w:val="left" w:pos="4073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24"/>
        <w:szCs w:val="24"/>
      </w:rPr>
      <w:t>Schéma jednotky</w:t>
    </w:r>
  </w:p>
  <w:tbl>
    <w:tblPr>
      <w:tblW w:w="10205" w:type="dxa"/>
      <w:jc w:val="left"/>
      <w:tblInd w:w="-6" w:type="dxa"/>
      <w:tblLayout w:type="fixed"/>
      <w:tblCellMar>
        <w:top w:w="3" w:type="dxa"/>
        <w:left w:w="113" w:type="dxa"/>
        <w:bottom w:w="3" w:type="dxa"/>
        <w:right w:w="113" w:type="dxa"/>
      </w:tblCellMar>
    </w:tblPr>
    <w:tblGrid>
      <w:gridCol w:w="850"/>
      <w:gridCol w:w="1985"/>
      <w:gridCol w:w="3231"/>
      <w:gridCol w:w="1984"/>
      <w:gridCol w:w="567"/>
      <w:gridCol w:w="1588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5216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ČNB - II. etapa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588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M5,6</w:t>
          </w:r>
        </w:p>
      </w:tc>
    </w:tr>
    <w:tr>
      <w:trPr>
        <w:trHeight w:val="266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985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21JH016</w:t>
          </w:r>
        </w:p>
      </w:tc>
      <w:tc>
        <w:tcPr>
          <w:tcW w:w="5215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49.</w:t>
          </w:r>
        </w:p>
      </w:tc>
      <w:tc>
        <w:tcPr>
          <w:tcW w:w="2155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4.8.2021</w:t>
          </w:r>
        </w:p>
      </w:tc>
    </w:tr>
  </w:tbl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posOffset>3087370</wp:posOffset>
          </wp:positionH>
          <wp:positionV relativeFrom="paragraph">
            <wp:posOffset>635</wp:posOffset>
          </wp:positionV>
          <wp:extent cx="1673225" cy="575945"/>
          <wp:effectExtent l="0" t="0" r="0" b="0"/>
          <wp:wrapNone/>
          <wp:docPr id="15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2">
          <wp:simplePos x="0" y="0"/>
          <wp:positionH relativeFrom="margin">
            <wp:posOffset>5904230</wp:posOffset>
          </wp:positionH>
          <wp:positionV relativeFrom="paragraph">
            <wp:posOffset>635</wp:posOffset>
          </wp:positionV>
          <wp:extent cx="503555" cy="504190"/>
          <wp:effectExtent l="0" t="0" r="0" b="0"/>
          <wp:wrapNone/>
          <wp:docPr id="1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posOffset>5003800</wp:posOffset>
          </wp:positionH>
          <wp:positionV relativeFrom="paragraph">
            <wp:posOffset>3175</wp:posOffset>
          </wp:positionV>
          <wp:extent cx="648335" cy="569595"/>
          <wp:effectExtent l="0" t="0" r="0" b="0"/>
          <wp:wrapNone/>
          <wp:docPr id="17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margin">
            <wp:posOffset>0</wp:posOffset>
          </wp:positionH>
          <wp:positionV relativeFrom="paragraph">
            <wp:posOffset>107950</wp:posOffset>
          </wp:positionV>
          <wp:extent cx="2379980" cy="360045"/>
          <wp:effectExtent l="0" t="0" r="0" b="0"/>
          <wp:wrapNone/>
          <wp:docPr id="18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37998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40" w:before="0" w:after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widowControl w:val="false"/>
      <w:tabs>
        <w:tab w:val="clear" w:pos="720"/>
        <w:tab w:val="left" w:pos="4073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24"/>
        <w:szCs w:val="24"/>
      </w:rPr>
      <w:t>Schéma jednotky</w:t>
    </w:r>
  </w:p>
  <w:tbl>
    <w:tblPr>
      <w:tblW w:w="10205" w:type="dxa"/>
      <w:jc w:val="left"/>
      <w:tblInd w:w="-6" w:type="dxa"/>
      <w:tblLayout w:type="fixed"/>
      <w:tblCellMar>
        <w:top w:w="3" w:type="dxa"/>
        <w:left w:w="113" w:type="dxa"/>
        <w:bottom w:w="3" w:type="dxa"/>
        <w:right w:w="113" w:type="dxa"/>
      </w:tblCellMar>
    </w:tblPr>
    <w:tblGrid>
      <w:gridCol w:w="850"/>
      <w:gridCol w:w="1985"/>
      <w:gridCol w:w="3231"/>
      <w:gridCol w:w="1984"/>
      <w:gridCol w:w="567"/>
      <w:gridCol w:w="1588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5216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ČNB - II. etapa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588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M5,6</w:t>
          </w:r>
        </w:p>
      </w:tc>
    </w:tr>
    <w:tr>
      <w:trPr>
        <w:trHeight w:val="266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985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21JH016</w:t>
          </w:r>
        </w:p>
      </w:tc>
      <w:tc>
        <w:tcPr>
          <w:tcW w:w="5215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49.</w:t>
          </w:r>
        </w:p>
      </w:tc>
      <w:tc>
        <w:tcPr>
          <w:tcW w:w="2155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4.8.2021</w:t>
          </w:r>
        </w:p>
      </w:tc>
    </w:tr>
  </w:tbl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8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12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image" Target="media/image7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5.wmf"/><Relationship Id="rId3" Type="http://schemas.openxmlformats.org/officeDocument/2006/relationships/image" Target="media/image10.wmf"/><Relationship Id="rId4" Type="http://schemas.openxmlformats.org/officeDocument/2006/relationships/image" Target="media/image1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3.wmf"/><Relationship Id="rId2" Type="http://schemas.openxmlformats.org/officeDocument/2006/relationships/image" Target="media/image5.wmf"/><Relationship Id="rId3" Type="http://schemas.openxmlformats.org/officeDocument/2006/relationships/image" Target="media/image14.wmf"/><Relationship Id="rId4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0:52:00Z</dcterms:created>
  <dc:creator/>
  <dc:description/>
  <cp:keywords/>
  <dc:language>en-US</dc:language>
  <cp:lastModifiedBy>PC</cp:lastModifiedBy>
  <dcterms:modified xsi:type="dcterms:W3CDTF">2021-08-04T10:53:00Z</dcterms:modified>
  <cp:revision>3</cp:revision>
  <dc:subject/>
  <dc:title/>
</cp:coreProperties>
</file>